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50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водоснабжения и водоотведения Запорожского сельского поселения 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20 год» 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 01.11.2019 № 217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583"/>
        <w:gridCol w:w="267"/>
        <w:gridCol w:w="1713"/>
        <w:gridCol w:w="1560"/>
        <w:gridCol w:w="1555"/>
        <w:gridCol w:w="2562"/>
        <w:gridCol w:w="3543"/>
        <w:gridCol w:w="2408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водоснабжения и водоотведения Запорожского  сельского поселения Темрюкского района на 2020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41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Краснодарского края в питьевой воде, сохранении водных объектов и окружающей сред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и водоот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доснабжения Запорожского сельского поселения Темрюкского района на 2020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 водопроводной  сети . Проектно-Сметная документация на водопроводные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готовление  проектно-сметной документ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0,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К.А.Домашев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80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11-05T13:15:00Z</cp:lastPrinted>
  <dcterms:modified xsi:type="dcterms:W3CDTF">2019-11-05T10:16:00Z</dcterms:modified>
  <cp:revision>91</cp:revision>
  <dc:subject/>
  <dc:title>ПРИЛОЖЕНИЕ № 1</dc:title>
</cp:coreProperties>
</file>